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9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bookmarkStart w:id="0" w:name="_Hlk152055037"/>
            <w:r>
              <w:rPr>
                <w:sz w:val="28"/>
                <w:szCs w:val="28"/>
                <w:lang w:eastAsia="en-US"/>
              </w:rPr>
              <w:t>ПРИЛОЖЕНИЕ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ТВЕРЖДЕНЫ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становлением администрации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Щербиновский муниципальный район Краснодарского края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bookmarkStart w:id="1" w:name="_Hlk152055037"/>
            <w:r>
              <w:rPr>
                <w:sz w:val="28"/>
                <w:szCs w:val="28"/>
                <w:lang w:eastAsia="en-US"/>
              </w:rPr>
              <w:t xml:space="preserve">от </w:t>
            </w:r>
            <w:bookmarkEnd w:id="1"/>
            <w:r>
              <w:rPr>
                <w:sz w:val="28"/>
                <w:szCs w:val="28"/>
                <w:lang w:eastAsia="en-US"/>
              </w:rPr>
              <w:t>__________№ _____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администраци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 октября 2023 года № 1038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правление муниципальным имуществом муниципального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Щербиновский район»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к постановлению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 паспорте муниципальной программы муниципального образования Щербиновский муниципальный район Краснодарского края «Управление муниципальным имуществом муниципального образования Щербиновский район»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зицию «Объем бюджетных ассигнований муниципальной программы» паспорта муниципальной программы муниципального образования Щербиновский район изложить в следующей редакци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637"/>
        <w:gridCol w:w="4802"/>
      </w:tblGrid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общий объем финансирования составляет 27 347 645,56</w:t>
            </w:r>
            <w:r>
              <w:rPr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рублей, в том числе по годам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4 год – 2 956 896,23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5 год – 9 638 949,33</w:t>
            </w:r>
            <w:r>
              <w:rPr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6 год – 6 553 300,00</w:t>
            </w:r>
            <w:r>
              <w:rPr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7 год – 4 195 600,00 рубле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8 год – 4 002 900,00 рубле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из средств бюджета муниципального образования Щербиновский район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7 280 745,56</w:t>
            </w:r>
            <w:r>
              <w:rPr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рублей, в том числе по годам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4 год – 2 956 896,23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5 год – 9 572 049,33</w:t>
            </w:r>
            <w:r>
              <w:rPr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6 год – 6 553 300,00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7 год – 4 195 600,00 рубле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2028 год – 4 002 900,00 рублей 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едства бюджета Краснодарского края 66 900 рублей, в том числе по годам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0 рублей;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66900,00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0,00 рублей;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7 год –0,00 рублей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 год – 0,00 рублей.»;</w:t>
            </w:r>
          </w:p>
        </w:tc>
      </w:tr>
    </w:tbl>
    <w:p>
      <w:pPr>
        <w:pStyle w:val="Normal"/>
        <w:ind w:right="-143"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) раздел 3 «Обоснование ресурсного обеспечения муниципальной программы» изложить в следующей редакции:</w:t>
      </w:r>
    </w:p>
    <w:p>
      <w:pPr>
        <w:pStyle w:val="Normal"/>
        <w:ind w:right="-143"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right="-143" w:firstLine="540"/>
        <w:jc w:val="center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«</w:t>
      </w:r>
      <w:r>
        <w:rPr>
          <w:b/>
          <w:sz w:val="28"/>
          <w:szCs w:val="28"/>
          <w:lang w:eastAsia="en-US"/>
        </w:rPr>
        <w:t xml:space="preserve">3. Обоснование ресурсного обеспечения </w:t>
      </w:r>
    </w:p>
    <w:p>
      <w:pPr>
        <w:pStyle w:val="Normal"/>
        <w:ind w:right="-143" w:firstLine="540"/>
        <w:jc w:val="center"/>
        <w:rPr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муниципальной программы</w:t>
      </w:r>
    </w:p>
    <w:p>
      <w:pPr>
        <w:pStyle w:val="Normal"/>
        <w:ind w:right="-143"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инансирование муниципальной программы осуществляется за счет средств бюджета муниципального образования Щербиновский район и бюджета Краснодарского края. Общий объем финансирования муниципальной программы на 2024-2028 годы составляет 27 347 645 (двадцать семь миллионов триста сорок семь тысячи шестьсот сорок пять) рублей 56 копеек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1701"/>
        <w:gridCol w:w="1842"/>
        <w:gridCol w:w="1701"/>
      </w:tblGrid>
      <w:tr>
        <w:trPr>
          <w:trHeight w:val="389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Источник финансирования муниципальной программы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Годы реализации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Объем финансирования, руб. </w:t>
            </w:r>
          </w:p>
        </w:tc>
      </w:tr>
      <w:tr>
        <w:trPr>
          <w:trHeight w:val="207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в том числе бюджет муниципального образования Щерби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бюджет Краснодарского края</w:t>
            </w:r>
          </w:p>
        </w:tc>
      </w:tr>
      <w:tr>
        <w:trPr>
          <w:trHeight w:val="306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>
          <w:trHeight w:val="297" w:hRule="exac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eastAsia="en-US"/>
              </w:rPr>
              <w:t>Основное мероприятие № 1 «Мероприятие в рамках управления муниципальным имуществом муниципального образования Щербиновский»</w:t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район </w:t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йон»</w:t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 год</w:t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0905,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0905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lang w:eastAsia="en-US"/>
              </w:rPr>
              <w:t>0,00</w:t>
            </w:r>
          </w:p>
        </w:tc>
      </w:tr>
      <w:tr>
        <w:trPr>
          <w:trHeight w:val="344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5 год</w:t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34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67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900,00</w:t>
            </w:r>
          </w:p>
        </w:tc>
      </w:tr>
      <w:tr>
        <w:trPr>
          <w:trHeight w:val="330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43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43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</w:tr>
      <w:tr>
        <w:trPr>
          <w:trHeight w:val="315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44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44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</w:tr>
      <w:tr>
        <w:trPr>
          <w:trHeight w:val="345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597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59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</w:tr>
      <w:tr>
        <w:trPr>
          <w:trHeight w:val="392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732805,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665905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900,00</w:t>
            </w:r>
          </w:p>
        </w:tc>
      </w:tr>
      <w:tr>
        <w:trPr>
          <w:trHeight w:val="385" w:hRule="exac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eastAsia="en-US"/>
              </w:rPr>
              <w:t>Основное мероприятие № 2 «Мероприятия по содержанию и обслуживанию казны муниципального образования Щербинов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05990,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05990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</w:tr>
      <w:tr>
        <w:trPr>
          <w:trHeight w:val="360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604549,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604549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</w:tr>
      <w:tr>
        <w:trPr>
          <w:trHeight w:val="405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09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09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</w:tr>
      <w:tr>
        <w:trPr>
          <w:trHeight w:val="450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51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51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</w:tr>
      <w:tr>
        <w:trPr>
          <w:trHeight w:val="529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43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43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</w:tr>
      <w:tr>
        <w:trPr>
          <w:trHeight w:val="391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614839,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614839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</w:tr>
      <w:tr>
        <w:trPr>
          <w:trHeight w:val="396" w:hRule="exac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eastAsia="en-US"/>
              </w:rPr>
              <w:t>Муниципальная программа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56896,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56896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</w:tr>
      <w:tr>
        <w:trPr>
          <w:trHeight w:val="328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638949,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572049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900,00</w:t>
            </w:r>
          </w:p>
        </w:tc>
      </w:tr>
      <w:tr>
        <w:trPr>
          <w:trHeight w:val="285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right="-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53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53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</w:tr>
      <w:tr>
        <w:trPr>
          <w:trHeight w:val="405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right="-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95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95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</w:tr>
      <w:tr>
        <w:trPr>
          <w:trHeight w:val="345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right="-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02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02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</w:tr>
      <w:tr>
        <w:trPr>
          <w:trHeight w:val="306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347645,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27280745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900,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При определении объемов финансирования муниципальной программы за основу взяты данные о фактических затратах мероприятий предыдущих лет, замечания предложения по оптимизации расходов, сметы и расчеты на 2024- 2028 годы, составленные организаторами мероприятий, с учетом индексов-дефляторов учтен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Перечень мероприятий муниципальной программы с указанием наименования мероприятий, исполнителей мероприятий, источников финансирования и показателей результатов мероприятий по годам приводиться в приложении № 2 к муниципальной программе.».</w:t>
      </w:r>
    </w:p>
    <w:p>
      <w:pPr>
        <w:sectPr>
          <w:type w:val="nextPage"/>
          <w:pgSz w:w="11906" w:h="16838"/>
          <w:pgMar w:left="1701" w:right="849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2. Приложение № 2 к муниципальной программе </w:t>
      </w:r>
      <w:r>
        <w:rPr>
          <w:sz w:val="28"/>
          <w:szCs w:val="28"/>
        </w:rPr>
        <w:t>муниципального образования Щербиновский муниципальный район Краснодарского края «Управление муниципальным имуществом муниципального образования Щербиновский район»</w:t>
      </w:r>
      <w:r>
        <w:rPr>
          <w:sz w:val="28"/>
          <w:szCs w:val="28"/>
          <w:lang w:eastAsia="en-US"/>
        </w:rPr>
        <w:t xml:space="preserve"> изложить в следующей редакции:</w:t>
      </w:r>
    </w:p>
    <w:tbl>
      <w:tblPr>
        <w:tblW w:w="1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5500"/>
      </w:tblGrid>
      <w:tr>
        <w:trPr/>
        <w:tc>
          <w:tcPr>
            <w:tcW w:w="91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76" w:before="0" w:after="200"/>
              <w:jc w:val="right"/>
              <w:outlineLvl w:val="1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/>
            </w:pPr>
            <w:r>
              <w:rPr>
                <w:caps/>
                <w:sz w:val="28"/>
                <w:szCs w:val="28"/>
              </w:rPr>
              <w:t>Приложение</w:t>
            </w:r>
            <w:r>
              <w:rPr>
                <w:sz w:val="28"/>
                <w:szCs w:val="28"/>
              </w:rPr>
              <w:t xml:space="preserve"> № 2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/>
            </w:pPr>
            <w:r>
              <w:rPr>
                <w:sz w:val="28"/>
                <w:szCs w:val="28"/>
              </w:rPr>
              <w:t xml:space="preserve">к </w:t>
            </w:r>
            <w:r>
              <w:rPr>
                <w:bCs/>
                <w:sz w:val="28"/>
                <w:szCs w:val="28"/>
                <w:lang w:eastAsia="en-US"/>
              </w:rPr>
              <w:t>муниципальной программе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муниципально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en-US"/>
              </w:rPr>
              <w:t>Щербиновский район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color w:val="26282F"/>
                <w:sz w:val="28"/>
                <w:szCs w:val="28"/>
                <w:lang w:eastAsia="en-US"/>
              </w:rPr>
              <w:t>Управление муниципальным имуществом муниципально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bCs/>
                <w:color w:val="26282F"/>
                <w:sz w:val="28"/>
                <w:szCs w:val="28"/>
                <w:lang w:eastAsia="en-US"/>
              </w:rPr>
              <w:t>Щербиновский район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76" w:before="0" w:after="200"/>
              <w:jc w:val="right"/>
              <w:outlineLvl w:val="1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76" w:before="0" w:after="200"/>
              <w:jc w:val="center"/>
              <w:outlineLvl w:val="1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  <w:lang w:eastAsia="en-US"/>
        </w:rPr>
        <w:t>«</w:t>
      </w:r>
      <w:r>
        <w:rPr>
          <w:b/>
          <w:bCs/>
          <w:color w:val="26282F"/>
          <w:sz w:val="28"/>
          <w:szCs w:val="28"/>
          <w:lang w:eastAsia="en-US"/>
        </w:rPr>
        <w:t>Управление муниципальным имуществом муниципального образования Щербиновский район</w:t>
      </w:r>
      <w:r>
        <w:rPr>
          <w:b/>
          <w:bCs/>
          <w:sz w:val="28"/>
          <w:szCs w:val="28"/>
          <w:lang w:eastAsia="en-US"/>
        </w:rPr>
        <w:t>»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16"/>
          <w:szCs w:val="16"/>
          <w:lang w:eastAsia="en-US"/>
        </w:rPr>
      </w:pPr>
      <w:r>
        <w:rPr>
          <w:rFonts w:cs="Calibri" w:ascii="Calibri" w:hAnsi="Calibri"/>
          <w:b/>
          <w:bCs/>
          <w:sz w:val="16"/>
          <w:szCs w:val="16"/>
          <w:lang w:eastAsia="en-US"/>
        </w:rPr>
      </w:r>
    </w:p>
    <w:tbl>
      <w:tblPr>
        <w:tblW w:w="14534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4"/>
        <w:gridCol w:w="2035"/>
        <w:gridCol w:w="874"/>
        <w:gridCol w:w="1682"/>
        <w:gridCol w:w="975"/>
        <w:gridCol w:w="1415"/>
        <w:gridCol w:w="1570"/>
        <w:gridCol w:w="1194"/>
        <w:gridCol w:w="1914"/>
        <w:gridCol w:w="2171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роприятия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Годы реализации</w:t>
            </w:r>
          </w:p>
        </w:tc>
        <w:tc>
          <w:tcPr>
            <w:tcW w:w="6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ъем финансирования, рублей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Участник муниципальной программы, исполнитель мероприятия**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разрезе источников финансирования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федеральный бюдж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раевой бюдж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стные бюджет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внебюджетные источники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bookmarkStart w:id="2" w:name="_Hlk215219860"/>
            <w:bookmarkEnd w:id="2"/>
            <w:r>
              <w:rPr>
                <w:lang w:eastAsia="en-US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мероприятие № 1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 xml:space="preserve">«Мероприятия в рамках управления муниципальным имуществом муниципального образования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Щербиновский район»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0905,8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0905,8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администрация муниципального образования Щербиновский район (далее – администрация МОЩР), отдел по распоряжению муниципальным имуществом администрации муниципального образования Щербиновский район администра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344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9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675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434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434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8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7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18444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18444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8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17597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17597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5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732805,8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9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665905,8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>
          <w:trHeight w:val="854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ции муниципального образования Щербиновский район (далее – ОРМИ)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Мероприятие № 1 «Опубликование информации в средствах массовой информации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836,8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836,8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 xml:space="preserve">- 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администрация МОЩР, ОРМ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25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25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0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0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7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8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99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99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477336,8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7336,8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Мероприятие № 2 «Определение рыночной стоимости и рыночной стоимости арендной платы на земельные участки, находящиеся в муниципальной собственности МОЩР и земельные участки государственная собственность на которые не разграничена, а так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5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405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 xml:space="preserve">- 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 МОЩР, ОРМИ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08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08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7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04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04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8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7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7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12787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787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же рыночной стоимости на з/у, нах. в собственности физ. лиц (иностран. граждан)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3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Мероприят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3 «Мероприятия по землеустройству»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4569,0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164569,0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  <w:lang w:eastAsia="en-US"/>
              </w:rPr>
            </w:pPr>
            <w:r>
              <w:rPr>
                <w:spacing w:val="-8"/>
                <w:lang w:eastAsia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  <w:lang w:eastAsia="en-US"/>
              </w:rPr>
            </w:pPr>
            <w:r>
              <w:rPr>
                <w:spacing w:val="-8"/>
                <w:lang w:eastAsia="en-US"/>
              </w:rPr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администрация МОЩР, ОРМИ 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2522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2522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85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85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7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34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34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8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537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537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89469,0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89469,0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4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Мероприятие № 4 «Подготовка проектов межевания земельных участков и на проведение кадастровых работ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администрация МОЩР, ОРМИ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97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9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7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8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97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9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5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Мероприятие № 5 «Проведение работ по установлению публичного сервитута с уч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администрация МОЩР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0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0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2026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17176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176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том изготовления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хем и создание схемы в XML формате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7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8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23176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176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мероприятие № 2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«Мероприятия по содержанию и обслуживанию казны муниципального образования Щербиновский район»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 том числе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05990,3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>2704823,55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66,79*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администрация МОЩР, ОРМИ, 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604549,3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>8505154,2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9395,09**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5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099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>1538514,6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1171385,40</w:t>
            </w:r>
            <w:r>
              <w:rPr>
                <w:sz w:val="20"/>
                <w:szCs w:val="20"/>
                <w:lang w:eastAsia="en-US"/>
              </w:rPr>
              <w:t>***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8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7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512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512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8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432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432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614839,6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614839,6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Мероприятие № 1 «Проведение на объекты муниципальной собственности МОЩР технической инвентаризации, получение технических паспортов, технических планов, кадастровых паспортов и судебной экспертизы на предмет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6798,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6798,0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spacing w:val="-6"/>
                <w:lang w:eastAsia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администрация МОЩР, ОРМИ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25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25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865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>627330,0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917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7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982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982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8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0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0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606498,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606498,0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  <w:t>9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устранения технического состояния нежилого  здания, соответствия строительным, противопожарным, санитарно-эпидемиологическим нормам и правилам, а так же на соответствие отсутствия угрозам жизни и здоровья граждан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.2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Мероприятие № 2 «Определение рыночной стоимости и рыночной стоимости арендной платы на объекты муниципальной собственности МОЩР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959,9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959,9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администрация МОЩР, ОРМИ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61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61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5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5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7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5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5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8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5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5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</w:tr>
      <w:tr>
        <w:trPr>
          <w:trHeight w:val="207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5459,9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5459,9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  <w:t>9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.3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Мероприятие № 3 «</w:t>
            </w:r>
            <w:r>
              <w:rPr/>
              <w:t>Расходы по содержанию объектов муниципальной собственности составляющих казну МОЩР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76742,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>2375575,42</w:t>
            </w:r>
          </w:p>
          <w:p>
            <w:pPr>
              <w:pStyle w:val="Normal"/>
              <w:jc w:val="center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>1166,7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 xml:space="preserve">- 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администрация МОЩР, ОРМИ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3144238,3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>3044843,24</w:t>
            </w:r>
          </w:p>
          <w:p>
            <w:pPr>
              <w:pStyle w:val="Normal"/>
              <w:jc w:val="center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>99395,0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609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>848684,6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12215,4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0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7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971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971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2028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874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874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666380,5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666380,5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администрация МОЩР, участник муниципальной программы, исполнитель муниципальное казенное учреждение муниципального образования Щербиновский район «Служба строительного заказчика»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2024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 xml:space="preserve">2027 год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2028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.4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 xml:space="preserve">Мероприятие № 4 «Оплата госпошлины при оформлении документов, уплата неустоек, пеней, штрафов, судебных издержек, представленных к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490,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490,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6"/>
                <w:lang w:eastAsia="en-US"/>
              </w:rPr>
            </w:pPr>
            <w:r>
              <w:rPr/>
              <w:t>оплата госпошлины при оформлении документов, неустоек, пеней, штрафов, судебных издержек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администрация МОЩР, ОРМИ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8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8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7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2028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плате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20190,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90,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.5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Мероприятие № 5 «Мероприятия по формированию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 xml:space="preserve">содержанию муниципальных архивов (капитальный и текущий ремонт; приобретение оборудования для создания противопожарного, охранного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температурно-влажностного режимов)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администрация МОЩР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 xml:space="preserve">2027 год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.6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Мероприятие № 6 «Выплата выходного пособия за 2-й и 3-й месяц директору МУП БОН «Силуэт»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администрация МОЩР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8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7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8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.7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Мероприятие № 7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«Постановке на кадастровый учет и оформление права собствен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администрация МОЩР,ОРМИ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89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89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2026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ости муниц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пального образо вания Щербиновский район, в отношении памятников, увековечивающих память погибших при защите Отечества (Памятник Гайдукову В.Ф., Бюст героя Советского Союза                   И.Ф. Лубянецкого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7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8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89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89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.8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Мероприятие № 8 «Выплата компенсации затрат на ремонт подтопления жилого помещения, расположенного по адресу: ст. Старощербиновская, ул. Шевченко, д. 95/1, кв. 1»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421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421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7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8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421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421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56896,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56896,2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638949,3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9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572049,3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533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533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>
          <w:trHeight w:val="165" w:hRule="atLeast"/>
        </w:trPr>
        <w:tc>
          <w:tcPr>
            <w:tcW w:w="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7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956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956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  <w:tc>
          <w:tcPr>
            <w:tcW w:w="21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8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029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029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347645,5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9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280745,5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szCs w:val="28"/>
        </w:rPr>
        <w:t>*Денежные обязательства получателей средств местного бюджета, не исполненные в 2023 году в связи с отсутствием возможности финансового обеспеч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szCs w:val="28"/>
        </w:rPr>
      </w:pPr>
      <w:r>
        <w:rPr>
          <w:szCs w:val="28"/>
        </w:rPr>
        <w:t>**Денежные обязательства получателей средств местного бюджета, не исполненные в 2024 году в связи с отсутствием возможности финансового обеспеч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szCs w:val="28"/>
        </w:rPr>
        <w:t>***Денежные обязательства получателей средств местного бюджета, не исполненные в 2025 году в связи с отсутствием возможности финансового обеспечения.»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распоряжению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муниципальным имуществом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>образования Щербиновский муниципальный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>район Краснодарского края</w:t>
        <w:tab/>
        <w:tab/>
        <w:tab/>
        <w:tab/>
        <w:tab/>
        <w:tab/>
        <w:tab/>
        <w:t xml:space="preserve">                                                                          Л.А. Гаченк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4">
    <w:name w:val=" Знак Знак4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13"/>
    <w:rPr/>
  </w:style>
  <w:style w:type="character" w:styleId="3">
    <w:name w:val=" Знак Знак3"/>
    <w:qFormat/>
    <w:rPr>
      <w:rFonts w:ascii="Arial" w:hAnsi="Arial" w:cs="Arial"/>
      <w:sz w:val="24"/>
      <w:szCs w:val="24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6">
    <w:name w:val=" Знак Знак6"/>
    <w:qFormat/>
    <w:rPr>
      <w:rFonts w:ascii="Arial" w:hAnsi="Arial" w:cs="Arial"/>
      <w:b/>
      <w:bCs/>
      <w:color w:val="26282F"/>
      <w:sz w:val="24"/>
      <w:szCs w:val="24"/>
    </w:rPr>
  </w:style>
  <w:style w:type="character" w:styleId="2">
    <w:name w:val=" Знак Знак2"/>
    <w:qFormat/>
    <w:rPr>
      <w:b/>
      <w:bCs/>
      <w:sz w:val="28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13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05:28:00Z</dcterms:created>
  <dc:creator>Econom_grup_9</dc:creator>
  <dc:description/>
  <cp:keywords/>
  <dc:language>en-US</dc:language>
  <cp:lastModifiedBy>kravchenko</cp:lastModifiedBy>
  <cp:lastPrinted>2026-01-16T15:41:00Z</cp:lastPrinted>
  <dcterms:modified xsi:type="dcterms:W3CDTF">2026-01-19T11:36:00Z</dcterms:modified>
  <cp:revision>302</cp:revision>
  <dc:subject/>
  <dc:title> </dc:title>
</cp:coreProperties>
</file>